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43708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91956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47436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